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818147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78585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2521223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